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LISA 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õniste valla kohalikud maanteed ja riigimaantee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el 1. Mõniste valla kohalikud maanteed</w:t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845"/>
        <w:gridCol w:w="176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E NR</w:t>
            </w:r>
            <w:r>
              <w:rPr/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E NIMI</w:t>
            </w:r>
            <w:r>
              <w:rPr/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IKKUS m</w:t>
            </w:r>
            <w:r>
              <w:rPr/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1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rmupalu–Varst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2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undu–Parmupal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3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õniste–Luht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4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steai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5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nsiinijaam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7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orodino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8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kuti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09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s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10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hka–Kikkoj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12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rapu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13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risöödi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7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18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argipal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19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itsa–Turs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21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ivaku–Põld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22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õlde–Villik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25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helo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5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26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õõr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27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tsimä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30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irsi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1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31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s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32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bajärv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60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ra–Sarapu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61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itsa–Sinesaar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9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62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emetsa–Arukül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5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063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ukül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107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rgitagun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170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ingte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232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õrvas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251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ate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258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bl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0371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ana Lasteai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14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la te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30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jaam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1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tse-Roosa surnuaia te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13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üti-Perakonn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13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s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17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apaga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17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h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20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-Sill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3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last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KOKKU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2. Mõniste valla riigimaanteed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346"/>
        <w:gridCol w:w="1980"/>
        <w:gridCol w:w="180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TEE N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TEE NI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– KM-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KKUS, m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gimaantee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õru – Mõniste – Valg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137 – 46,87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3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õniste – Ap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8,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6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9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õrvalmaantee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õuge – Vastse-Roosa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36 – 27,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helo – Hüro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3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a-Roosa – Hür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2 – 7,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hka – Sar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3,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utsi – Peeb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2,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ka – Vastse-Roo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8,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õniste – Tiitsa – Karisöö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12,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4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mupalu – Hintsik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3,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sa t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1,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absaare – Sar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57 – 17,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u – Kuut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1,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õnis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– 0,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02</w:t>
            </w:r>
          </w:p>
        </w:tc>
      </w:tr>
    </w:tbl>
    <w:p>
      <w:pPr>
        <w:pStyle w:val="Normal"/>
        <w:ind w:left="4956" w:hanging="0"/>
        <w:rPr/>
      </w:pPr>
      <w:r>
        <w:rPr/>
        <w:t xml:space="preserve"> </w:t>
      </w:r>
      <w:r>
        <w:rPr/>
        <w:t>Riigimaanteed kokku: 66961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2:42:00Z</dcterms:created>
  <dc:creator>Opetaja</dc:creator>
  <dc:description/>
  <cp:keywords/>
  <dc:language>en-US</dc:language>
  <cp:lastModifiedBy>pc</cp:lastModifiedBy>
  <cp:lastPrinted>2011-04-16T15:42:00Z</cp:lastPrinted>
  <dcterms:modified xsi:type="dcterms:W3CDTF">2011-04-16T12:42:00Z</dcterms:modified>
  <cp:revision>2</cp:revision>
  <dc:subject/>
  <dc:title>LISA 5 </dc:title>
</cp:coreProperties>
</file>