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right"/>
        <w:rPr/>
      </w:pPr>
      <w:r>
        <w:rPr>
          <w:color w:val="000000"/>
          <w:sz w:val="24"/>
          <w:szCs w:val="24"/>
        </w:rPr>
        <w:t>LISA 3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õhjaveehaarded Mõniste vallas (</w:t>
      </w:r>
      <w:hyperlink r:id="rId2">
        <w:r>
          <w:rPr>
            <w:rStyle w:val="InternetLink"/>
            <w:color w:val="000000"/>
            <w:sz w:val="24"/>
            <w:szCs w:val="24"/>
          </w:rPr>
          <w:t>http://register.keskkonnainfo.ee</w:t>
        </w:r>
      </w:hyperlink>
      <w:r>
        <w:rPr>
          <w:color w:val="000000"/>
          <w:sz w:val="24"/>
          <w:szCs w:val="24"/>
        </w:rPr>
        <w:t>, 30.03.2009)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42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2259"/>
        <w:gridCol w:w="3519"/>
        <w:gridCol w:w="151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</w:rPr>
            </w:pPr>
            <w:hyperlink r:id="rId3">
              <w:r>
                <w:rPr>
                  <w:b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Registrikood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</w:rPr>
            </w:pPr>
            <w:hyperlink r:id="rId5">
              <w:r>
                <w:rPr>
                  <w:b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drawing>
                  <wp:inline distT="0" distB="0" distL="0" distR="0">
                    <wp:extent cx="46355" cy="4635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758" t="-758" r="-758" b="-75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6355" cy="463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õhjaveehaarde nimetus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</w:rPr>
            </w:pPr>
            <w:hyperlink r:id="rId8">
              <w:r>
                <w:rPr>
                  <w:b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bCs/>
                  <w:sz w:val="20"/>
                  <w:szCs w:val="20"/>
                </w:rPr>
                <w:t>Asukoh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</w:rPr>
            </w:pPr>
            <w:hyperlink r:id="rId10">
              <w:r>
                <w:rPr>
                  <w:b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bCs/>
                  <w:sz w:val="20"/>
                  <w:szCs w:val="20"/>
                </w:rPr>
                <w:t>Puurkaevude arv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POH0001697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use farmi (10905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Mõniste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POH000179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mäe farmi (10901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POH000031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õniste (10953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uutsi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POH000203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õniste pargi (10951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Mõniste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POH0002394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u (10898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POH0002395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u lasteaia (10903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POH001682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773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astse-Roos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POH0007598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891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llaste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POH000941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893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uutsi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POH001562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894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und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POH0006578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896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Hürov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POH000759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902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llaste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POH000657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906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Hürov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POH0007745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907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arisöödi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POH001437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908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POH001437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0949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Sar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POH001155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3114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Mõniste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POH0008648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4001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oemets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POH0012629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19441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Peebu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POH000658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22057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Hüti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POH0020365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22650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Vastse-Roos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POH001835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bepuurkaev (23464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Kuutsi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POH001545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itsa (10895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, Mõniste vald, Tiitsa kül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Info"/>
        <w:rPr>
          <w:sz w:val="20"/>
          <w:szCs w:val="20"/>
        </w:rPr>
      </w:pPr>
      <w:r>
        <w:rPr>
          <w:sz w:val="20"/>
          <w:szCs w:val="20"/>
        </w:rPr>
        <w:t>Kokku 23 põhjaveehaar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bCs/>
      <w:color w:val="FF6600"/>
      <w:sz w:val="13"/>
      <w:szCs w:val="1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1584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ster.keskkonnainfo.ee/" TargetMode="External"/><Relationship Id="rId3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registrikood&amp;widgetEventPath=r.f.menu.f.selected.f.selected.f.list" TargetMode="External"/><Relationship Id="rId4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registrikood&amp;widgetEventPath=r.f.menu.f.selected.f.selected.f.list" TargetMode="External"/><Relationship Id="rId5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nimetus&amp;widgetEventPath=r.f.menu.f.selected.f.selected.f.list" TargetMode="External"/><Relationship Id="rId6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nimetus&amp;widgetEventPath=r.f.menu.f.selected.f.selected.f.list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haldusyksus.nimetus&amp;widgetEventPath=r.f.menu.f.selected.f.selected.f.list" TargetMode="External"/><Relationship Id="rId9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haldusyksus.nimetus&amp;widgetEventPath=r.f.menu.f.selected.f.selected.f.list" TargetMode="External"/><Relationship Id="rId10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puurkaeve&amp;widgetEventPath=r.f.menu.f.selected.f.selected.f.list" TargetMode="External"/><Relationship Id="rId11" Type="http://schemas.openxmlformats.org/officeDocument/2006/relationships/hyperlink" Target="http://register.keskkonnainfo.ee:80/envreg/main?transactionId=override&amp;topServiceId=application&amp;threadServiceId=mainThread&amp;pleaseClone=true&amp;widgetEventHandler=order&amp;widgetEventParameter=puurkaeve&amp;widgetEventPath=r.f.menu.f.selected.f.selected.f.list" TargetMode="External"/><Relationship Id="rId1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0&amp;widgetEventPath=r.f.menu.f.selected.f.selected.f" TargetMode="External"/><Relationship Id="rId1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&amp;widgetEventPath=r.f.menu.f.selected.f.selected.f" TargetMode="External"/><Relationship Id="rId1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&amp;widgetEventPath=r.f.menu.f.selected.f.selected.f" TargetMode="External"/><Relationship Id="rId15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3&amp;widgetEventPath=r.f.menu.f.selected.f.selected.f" TargetMode="External"/><Relationship Id="rId16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4&amp;widgetEventPath=r.f.menu.f.selected.f.selected.f" TargetMode="External"/><Relationship Id="rId17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5&amp;widgetEventPath=r.f.menu.f.selected.f.selected.f" TargetMode="External"/><Relationship Id="rId18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6&amp;widgetEventPath=r.f.menu.f.selected.f.selected.f" TargetMode="External"/><Relationship Id="rId19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7&amp;widgetEventPath=r.f.menu.f.selected.f.selected.f" TargetMode="External"/><Relationship Id="rId20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8&amp;widgetEventPath=r.f.menu.f.selected.f.selected.f" TargetMode="External"/><Relationship Id="rId21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9&amp;widgetEventPath=r.f.menu.f.selected.f.selected.f" TargetMode="External"/><Relationship Id="rId2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0&amp;widgetEventPath=r.f.menu.f.selected.f.selected.f" TargetMode="External"/><Relationship Id="rId2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1&amp;widgetEventPath=r.f.menu.f.selected.f.selected.f" TargetMode="External"/><Relationship Id="rId2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2&amp;widgetEventPath=r.f.menu.f.selected.f.selected.f" TargetMode="External"/><Relationship Id="rId25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3&amp;widgetEventPath=r.f.menu.f.selected.f.selected.f" TargetMode="External"/><Relationship Id="rId26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4&amp;widgetEventPath=r.f.menu.f.selected.f.selected.f" TargetMode="External"/><Relationship Id="rId27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5&amp;widgetEventPath=r.f.menu.f.selected.f.selected.f" TargetMode="External"/><Relationship Id="rId28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6&amp;widgetEventPath=r.f.menu.f.selected.f.selected.f" TargetMode="External"/><Relationship Id="rId29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7&amp;widgetEventPath=r.f.menu.f.selected.f.selected.f" TargetMode="External"/><Relationship Id="rId30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8&amp;widgetEventPath=r.f.menu.f.selected.f.selected.f" TargetMode="External"/><Relationship Id="rId31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19&amp;widgetEventPath=r.f.menu.f.selected.f.selected.f" TargetMode="External"/><Relationship Id="rId32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0&amp;widgetEventPath=r.f.menu.f.selected.f.selected.f" TargetMode="External"/><Relationship Id="rId33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1&amp;widgetEventPath=r.f.menu.f.selected.f.selected.f" TargetMode="External"/><Relationship Id="rId34" Type="http://schemas.openxmlformats.org/officeDocument/2006/relationships/hyperlink" Target="http://register.keskkonnainfo.ee:80/envreg/main?transactionId=override&amp;topServiceId=application&amp;threadServiceId=mainThread&amp;pleaseClone=true&amp;widgetEventHandler=view&amp;widgetEventParameter=22&amp;widgetEventPath=r.f.menu.f.selected.f.selected.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40:00Z</dcterms:created>
  <dc:creator>Opetaja</dc:creator>
  <dc:description/>
  <cp:keywords/>
  <dc:language>en-US</dc:language>
  <cp:lastModifiedBy>pc</cp:lastModifiedBy>
  <cp:lastPrinted>2011-04-16T15:40:00Z</cp:lastPrinted>
  <dcterms:modified xsi:type="dcterms:W3CDTF">2011-04-16T12:40:00Z</dcterms:modified>
  <cp:revision>2</cp:revision>
  <dc:subject/>
  <dc:title>Leitud põhjaveehaarded</dc:title>
</cp:coreProperties>
</file>