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1420"/>
        <w:gridCol w:w="2987"/>
        <w:gridCol w:w="1250"/>
        <w:gridCol w:w="939"/>
        <w:gridCol w:w="958"/>
        <w:gridCol w:w="958"/>
      </w:tblGrid>
      <w:tr>
        <w:trPr>
          <w:trHeight w:val="480" w:hRule="atLeast"/>
        </w:trPr>
        <w:tc>
          <w:tcPr>
            <w:tcW w:w="973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Kaitstavad loodusobjektid Mõniste vallas (sh liigid) (</w:t>
            </w:r>
            <w:r>
              <w:rPr>
                <w:b/>
                <w:bCs/>
                <w:sz w:val="22"/>
                <w:szCs w:val="22"/>
              </w:rPr>
              <w:t>http://register.keskkonnainfo.ee, 16.04.2011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strikood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jekti nimetus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ukoht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üüp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ismaa pindala, h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eosa pindala, h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ndala kokku, ha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60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o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; Valgamaa, Karula vald, Koobassaar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91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untsel, tähk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86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untsel, tähk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ii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21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21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21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21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21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21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vilge, rooma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28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ajuur, pruunika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Varstu vald, Vana-Roosa küla; 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217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ajuur, pruunika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217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ajuur, pruunika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27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lda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Hüti küla; Valgamaa, Taheva vald, Kalliküla küla; Võrumaa, Mõniste vald, Tursa küla; Võrumaa, Mõniste vald, Saru küla; Võrumaa, Mõniste vald, Kuutsi küla; Valgamaa, Taheva vald, Tsirgumäe küla; Valgamaa, Taheva vald, Sooblase küla; Valgamaa, Taheva vald, Hargl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26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lda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iitsa küla; Võrumaa, Mõniste vald, Karisöödi küla; Võrumaa, Mõniste vald, Villik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26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lda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Saru küla; Võrumaa, Mõniste vald, Villike küla; Võrumaa, Mõniste vald, Tursa küla; Võrumaa, Mõniste vald, Tii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26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lda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undu küla; Võrumaa, Mõniste vald, Vastse-Roosa küla; Võrumaa, Mõniste vald, Kuutsi küla; Võrumaa, Mõniste vald, Hüti küla; Võrumaa, Mõniste vald, Sar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99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lda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Varstu vald, Pähni küla; Võrumaa, Mõniste vald, Tund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99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lda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Vastse-Roo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8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hunepp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ur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02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n, jalg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Villik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11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üüp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10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king, kauni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32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äike-konnakotka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und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18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äike-konnakotka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Hüt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32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äike-konnakotka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29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kull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Hürov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65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nnapuu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81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õrmkäpp, balti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ii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õrmkäpp, balti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27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õugja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Hüti küla; Valgamaa, Taheva vald, Kalliküla küla; Võrumaa, Mõniste vald, Tursa küla; Võrumaa, Mõniste vald, Saru küla; Võrumaa, Mõniste vald, Kuutsi küla; Valgamaa, Taheva vald, Tsirgumäe küla; Valgamaa, Taheva vald, Sooblase küla; Valgamaa, Taheva vald, Hargl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20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si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20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si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Singa küla; 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20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si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amaa, Taheva vald, Kalliküla küla; Võrumaa, Mõniste vald, Tursa küla; Võrumaa, Mõniste vald, Villik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79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õgitakjas, ujuv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87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elendlane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Mõniste küla; Võrumaa, Mõniste vald, Kallaste küla; Võrumaa, Mõniste vald, Hürov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87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elendlane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Mõnist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3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Sar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3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Sar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3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Sar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4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Parmupal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4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Sar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4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Sar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4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uuts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4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Mõnist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4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Mõnist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4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Sar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4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Mõnist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4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Sar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4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Sar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4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Mõnist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4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Sar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5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ii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5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uuts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6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Hürov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7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e-toonekurg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Vastse-Roo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7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der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amaa, Karula vald, Koobassaare küla; 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88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gi-nahkhiir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Mõniste küla; Võrumaa, Mõniste vald, Hürova küla; Võrumaa, Mõniste vald, Parmupal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80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anepüü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80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anepüü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8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anepüü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14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äokeel, kahelehine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99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ju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uutsi küla; Võrumaa, Mõniste vald, Hüt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99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ju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Vastse-Roo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99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ju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Vastse-Roo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99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ju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99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ju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26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n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; Võrumaa, Mõniste vald, Villike küla; Võrumaa, Mõniste vald, Tii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26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n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Villike küla; Võrumaa, Mõniste vald, Tursa küla; Võrumaa, Mõniste vald, Tiitsa küla; Võrumaa, Mõniste vald, Sar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27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n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Hüti küla; Valgamaa, Taheva vald, Kalliküla küla; Võrumaa, Mõniste vald, Tursa küla; Võrumaa, Mõniste vald, Saru küla; Võrumaa, Mõniste vald, Kuutsi küla; Valgamaa, Taheva vald, Tsirgumäe küla; Valgamaa, Taheva vald, Sooblase küla; Valgamaa, Taheva vald, Hargl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2001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õekarp, paksukojaline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Hüti küla; Valgamaa, Taheva vald, Kalliküla küla; Võrumaa, Mõniste vald, Tursa küla; Võrumaa, Mõniste vald, Saru küla; Võrumaa, Mõniste vald, Kuutsi küla; Valgamaa, Taheva vald, Tsirgumäe küla; Valgamaa, Taheva vald, Sooblase küla; Valgamaa, Taheva vald, Hargl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2000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õekarp, paksukojaline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Vastse-Roosa küla; Võrumaa, Mõniste vald, Tundu küla; Võrumaa, Mõniste vald, Hüti küla; Võrumaa, Mõniste vald, Saru küla; Võrumaa, Mõniste vald, Kuuts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2000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õekarp, paksukojaline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Villike küla; Võrumaa, Mõniste vald, Tursa küla; Võrumaa, Mõniste vald, Tiitsa küla; Võrumaa, Mõniste vald, Sar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2000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õekarp, paksukojaline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; Võrumaa, Mõniste vald, Villike küla; Võrumaa, Mõniste vald, Tii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80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eputk, oja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ii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2000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ihobu, rohe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Villike küla; Võrumaa, Mõniste vald, Tursa küla; Võrumaa, Mõniste vald, Tiitsa küla; Võrumaa, Mõniste vald, Sar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200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ihobu, rohe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Hüti küla; Valgamaa, Taheva vald, Kalliküla küla; Võrumaa, Mõniste vald, Tursa küla; Võrumaa, Mõniste vald, Saru küla; Võrumaa, Mõniste vald, Kuutsi küla; Valgamaa, Taheva vald, Tsirgumäe küla; Valgamaa, Taheva vald, Sooblase küla; Valgamaa, Taheva vald, Hargl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2000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ihobu, rohe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iitsa küla; Võrumaa, Mõniste vald, Karisöödi küla; Võrumaa, Mõniste vald, Villik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2000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ihobu, rohe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undu küla; Võrumaa, Mõniste vald, Kuutsi küla; Võrumaa, Mõniste vald, Hüti küla; Võrumaa, Mõniste vald, Vastse-Roosa küla; Võrumaa, Mõniste vald, Sar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2003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ihobu, rohe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undu küla; Võrumaa, Mõniste vald, Vastse-Roo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25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25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25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25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55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d, karu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9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urkoovitaj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; Valgamaa, Karula vald, Koobassaar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18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eskold, mets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Varstu vald, Vana-Roosa küla; 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11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enukägu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11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ösorr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178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hnarohi, järv-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87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õhja-nahkhiir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Mõniste küla; Võrumaa, Mõniste vald, Parmupalu küla; Võrumaa, Mõniste vald, Hürov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83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kkapuu, harili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3083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kkapuu, harili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ii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10006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like metsise püsielupai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Villik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püsielupai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30000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like metsise püsielupai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Villik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püsielupai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12001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se-Roosa põlispuude grupp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Vastse-Roo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ist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20000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va jõe hoiual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undu küla; Võrumaa, Mõniste vald, Hüti küla; Võrumaa, Mõniste vald, Vastse-Roo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iual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02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järve tp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30000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järve metsise püsielupai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; Võrumaa, Mõniste vald, Hürov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püsielupai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9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20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järve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; Võrumaa, Mõniste vald, Hürova küla; Võrumaa, Varstu vald, Vana-Roo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59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õrvase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ur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3000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a metsise püsielupai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; Võrumaa, Mõniste vald, Sing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püsielupai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11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u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Saru küla; Võrumaa, Mõniste vald, Kuutsi küla; Võrumaa, Mõniste vald, Tur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10004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urgi väike-konnakotka püsielupai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Sakurgi küla; Võrumaa, Mõniste vald, Kallast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püsielupai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30003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urgi väike-konnakotka püsielupai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Sakurgi küla; Võrumaa, Mõniste vald, Kallast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püsielupai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32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urgi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Sakurg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20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õrgujärve2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; Võrumaa, Varstu vald, Vana-Roosa küla; Võrumaa, Antsla vald, Viirapal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30000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õrgujärve metsise püsielupai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Varstu vald, Vana-Roosa küla; 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püsielupai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30002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akonnu väike-konnakotka püsielupai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und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püsielupai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32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akonnu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und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10001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etri jõe maastikukaitseala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; Võrumaa, Mõniste vald, Tiitsa küla; Võrumaa, Mõniste vald, Villik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astiku-kaitseal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20000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etri jõe hoiual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Tiitsa küla; Võrumaa, Mõniste vald, Villike küla; Võrumaa, Mõniste vald, Tur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iual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12000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õniste mõisa par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Mõnist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ne par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9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10001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õisamõtsa looduskaitseal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Varstu vald, Pähni küla; Võrumaa, Mõniste vald, Tundu küla; Võrumaa, Mõniste vald, Vastse-Roo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duskaitseal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40002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änd; Tuttiga pettäi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u ja puudegrupid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40002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dasoo ussikuus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u ja puudegrupid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1000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ustoja väike-konnakotka püsielupai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Hüti küla; Võrumaa, Mõniste vald, Kuutsi küla; Võrumaa, Mõniste vald, Peebu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püsielupai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4003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assaare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30003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utsi väike-konnakotka püsielupai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Hüt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püsielupai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60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10003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iva-Mustjõe maastikukaitseal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Hüti küla; Võrumaa, Mõniste vald, Kuutsi küla; Valgamaa, Taheva vald, Kalliküla küla; Võrumaa, Mõniste vald, Kallaste küla; Võrumaa, Mõniste vald, Saru küla; Võrumaa, Mõniste vald, Tursa küla; Valgamaa, Taheva vald, Tõrvase küla; Valgamaa, Taheva vald, Laanemetsa küla; Valgamaa, Taheva vald, Hargla küla; Valgamaa, Taheva vald, Koikküla küla; Valgamaa, Taheva vald, Koiva küla; Valgamaa, Taheva vald, Sooblase küla; Valgamaa, Taheva vald, Taheva küla; Valgamaa, Taheva vald, Tsirgumä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astiku-kaitseal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4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30001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emetsa väike-konnakotka püsielupai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püsielupai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30000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emetsa metsise püsielupai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püsielupai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1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20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emets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10002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ula rahvuspar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Varstu vald, Vana-Roosa küla; Võrumaa, Antsla vald, Jõepera küla; Võrumaa, Antsla vald, Kaika küla; Võrumaa, Antsla vald, Litsmetsa küla; Võrumaa, Antsla vald, Mähkli küla; Valgamaa, Karula vald, Rebasemõisa küla; Võrumaa, Antsla vald, Viirapalu küla; Võrumaa, Antsla vald, Ähijärve küla; Võrumaa, Antsla vald, Haabsaare küla; Valgamaa, Karula vald, Lusti küla; Võrumaa, Antsla vald, Soome küla; Võrumaa, Mõniste vald, Koemetsa küla; Valgamaa, Karula vald, Lüllemäe küla; Valgamaa, Karula vald, Valtina küla; Valgamaa, Taheva vald, Hargla küla; Valgamaa, Karula vald, Koobassaare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hvuspar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9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9,5</w:t>
            </w:r>
          </w:p>
        </w:tc>
      </w:tr>
      <w:tr>
        <w:trPr>
          <w:trHeight w:val="48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40004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isöödi tamm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u ja puudegrupid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30000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isöödi metsise püsielupai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püsielupai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10005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isöödi metsise püsielupaik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õrumaa, Mõniste vald, Karisöödi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püsielupai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960" w:hRule="atLeast"/>
        </w:trPr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91020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uküla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amaa, Taheva vald, Hargla küla; Valgamaa, Karula vald, Koobassaare küla; Võrumaa, Mõniste vald, Koemetsa kül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tsealuse liigi leiukoh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ISA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2:30:00Z</dcterms:created>
  <dc:creator>pc</dc:creator>
  <dc:description/>
  <cp:keywords/>
  <dc:language>en-US</dc:language>
  <cp:lastModifiedBy>pc</cp:lastModifiedBy>
  <cp:lastPrinted>2011-04-16T15:58:00Z</cp:lastPrinted>
  <dcterms:modified xsi:type="dcterms:W3CDTF">2011-04-16T14:08:00Z</dcterms:modified>
  <cp:revision>2</cp:revision>
  <dc:subject/>
  <dc:title>Kaitstavad loodusobjektid Mõniste vallas (sh liigid) (http://register</dc:title>
</cp:coreProperties>
</file>