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LISA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iiklikus registris olevad maardlad Mõniste vallas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1552"/>
        <w:gridCol w:w="1303"/>
        <w:gridCol w:w="1373"/>
        <w:gridCol w:w="1293"/>
        <w:gridCol w:w="1063"/>
        <w:gridCol w:w="1630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ardla id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ardla nimetus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ardla liik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avara nimetus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i-kaardi nr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ndala (ha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D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[KKR ID]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gamä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haliku tähtsuseg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iv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3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D0000818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2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sa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haliku tähtsuseg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iv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D0000845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kahju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haliku tähtsuseg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okivi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6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D0000579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4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puri (Karisöödi, Leppura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haliku tähtsuseg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vas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3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D000066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Täiendavate andmetega maardlate kohta (sh varu suurus) saab tutvuda Maa-ameti kaardirakenduses aadressil: </w:t>
      </w:r>
      <w:hyperlink r:id="rId2">
        <w:r>
          <w:rPr>
            <w:rStyle w:val="InternetLink"/>
            <w:b/>
            <w:color w:val="000000"/>
            <w:u w:val="none"/>
          </w:rPr>
          <w:t>http://xgis.maaamet.ee/xGIS/XGis</w:t>
        </w:r>
      </w:hyperlink>
      <w:r>
        <w:rPr>
          <w:b/>
          <w:color w:val="000000"/>
        </w:rPr>
        <w:t>.</w:t>
      </w:r>
      <w:r>
        <w:rPr>
          <w:b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gis.maaamet.ee/xGIS/XGi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11:39:00Z</dcterms:created>
  <dc:creator>pc</dc:creator>
  <dc:description/>
  <cp:keywords/>
  <dc:language>en-US</dc:language>
  <cp:lastModifiedBy>pc</cp:lastModifiedBy>
  <dcterms:modified xsi:type="dcterms:W3CDTF">2011-04-16T11:58:00Z</dcterms:modified>
  <cp:revision>1</cp:revision>
  <dc:subject/>
  <dc:title>LISA 6</dc:title>
</cp:coreProperties>
</file>