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jc w:val="right"/>
        <w:rPr/>
      </w:pPr>
      <w:r>
        <w:rPr>
          <w:color w:val="000000"/>
          <w:sz w:val="24"/>
          <w:szCs w:val="24"/>
        </w:rPr>
        <w:t>LISA 4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ekogud Mõniste vallas (</w:t>
      </w:r>
      <w:hyperlink r:id="rId2">
        <w:r>
          <w:rPr>
            <w:rStyle w:val="InternetLink"/>
            <w:color w:val="000000"/>
            <w:sz w:val="24"/>
            <w:szCs w:val="24"/>
          </w:rPr>
          <w:t>http://register.keskkonnainfo.ee</w:t>
        </w:r>
      </w:hyperlink>
      <w:r>
        <w:rPr>
          <w:color w:val="000000"/>
          <w:sz w:val="24"/>
          <w:szCs w:val="24"/>
        </w:rPr>
        <w:t>, 30.03.2009)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0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1884"/>
        <w:gridCol w:w="2760"/>
        <w:gridCol w:w="900"/>
        <w:gridCol w:w="900"/>
        <w:gridCol w:w="795"/>
        <w:gridCol w:w="732"/>
      </w:tblGrid>
      <w:tr>
        <w:trPr>
          <w:trHeight w:val="75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Registrikood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</w:rPr>
                <w:t> 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Veekogu nimi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</w:rPr>
                <w:t>Asukoh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Tüüp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Veepeegli pindala, ha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Saarte pindala, ha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b/>
                  <w:bCs/>
                  <w:sz w:val="20"/>
                  <w:szCs w:val="20"/>
                </w:rPr>
                <w:t>Pikkus, km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VEE214983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auavabriku soodid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Tursa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duslik jä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VEE48006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mi teadmat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arisöödi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k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VEE48005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mi teadmat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arisöödi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k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VEE48004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mi teadmat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Tundu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k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VEE11574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elo jõg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; Võrumaa, Mõniste vald, Sakurgi küla; Võrumaa, Mõniste vald, Koe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VEE215021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veski järv (Saru Alaveski järv) (Mõniste paisjärv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; Võrumaa, Mõniste vald, Kallaste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sjä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VEE11595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jõg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amaa, Taheva vald, Hargla küla; Võrumaa, Mõniste vald, Koemetsa küla; Valgamaa, Taheva vald, 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VEE11592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li 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oemetsa küla; Valgamaa, Taheva vald, Kalliküla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VEE11588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söödi 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Villike küla; Võrumaa, Mõniste vald, Karisöödi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VEE11548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jõg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Sõmerpalu vald, Hänike küla; Valgamaa, Taheva vald, Tsirgumäe küla; Valgamaa, Taheva val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VEE21502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õniste jär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Mõniste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duslik jä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VEE11585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õniste 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Hüti küla; Võrumaa, Varstu vald, Laurimäe küla; Võrumaa, Mõniste vald, Tun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VEE11581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li jõg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Vastse-Roosa küla; Võrumaa, Varstu vald, Hintsiko küla; Võrumaa, Varstu va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VEE11587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tri jõg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Tursa küla; Võrumaa, Mõniste vald, Villike küla; Võrumaa, Mõniste vald, Ti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VEE215234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äjärv (Vastse-Roosa Peräjärv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Vastse-Roosa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duslik jä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VEE11591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iri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amaa, Taheva vald, Tõrvase küla; Võrumaa, Mõniste vald, Tursa küla; Võrumaa, Mõniste vald, Vi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VEE213751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õrgujär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oemetsa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duslik jä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VEE11586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d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Tursa küla; Võrumaa, Mõniste vald, Saru küla; Võrumaa, Mõniste vald, Tiits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VEE11573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tiku 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Varstu vald, Varstu alevik; Võrumaa, Varstu vald, Raudsepa küla; Võrumaa, Mõniste vald, 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VEE1154804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u peakraav (Haavistukraav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; Võrumaa, Mõniste vald, Saru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kr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VEE11594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la 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amaa, Karula vald, Koobassaare küla; Valgamaa, Karula vald, Rebasemõisa küla; Võrumaa, Mõnist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VEE11589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õrvase 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amaa, Taheva vald, Hargla küla; Valgamaa, Taheva vald, Tõrvase küla; Võrumaa, Mõniste vald, T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VEE115480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õrvasoo peakraav (Tõrvasõoj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kurgi küla; Võrumaa, Mõniste vald, Saru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kr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VEE21375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ajär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oemetsa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duslik jä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VEE11575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ajärve 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oemetsa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VEE115870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 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arisöödi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VEE115800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dava jõg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; Võrumaa, Mõniste vald, Vastse-Roosa küla; Võrumaa, Mõniste vald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VEE204931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se-Roosa veskijärv (Vastse-Roosa paisjärv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Vastse-Roosa kü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sjä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</w:rPr>
                <w:t>VEE115870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ühvoj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arisöödi küla; Võrumaa, Mõniste vald, Karisöödi küla; Võrumaa, Mõniste va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outlineLvl w:val="1"/>
    </w:pPr>
    <w:rPr>
      <w:b/>
      <w:bCs/>
      <w:color w:val="FF6600"/>
      <w:sz w:val="13"/>
      <w:szCs w:val="13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1584A1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ster.keskkonnainfo.ee/" TargetMode="External"/><Relationship Id="rId3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registrikood&amp;widgetEventPath=r.f.menu.f.selected.f.selected.f.list" TargetMode="External"/><Relationship Id="rId4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nimetus&amp;widgetEventPath=r.f.menu.f.selected.f.selected.f.list" TargetMode="External"/><Relationship Id="rId5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haldusyksusTekst&amp;widgetEventPath=r.f.menu.f.selected.f.selected.f.list" TargetMode="External"/><Relationship Id="rId6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tyyp.nimetus&amp;widgetEventPath=r.f.menu.f.selected.f.selected.f.list" TargetMode="External"/><Relationship Id="rId7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attributes.veepeegliPindala.vaartus&amp;widgetEventPath=r.f.menu.f.selected.f.selected.f.list" TargetMode="External"/><Relationship Id="rId8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attributes.saartePindala.vaartus&amp;widgetEventPath=r.f.menu.f.selected.f.selected.f.list" TargetMode="External"/><Relationship Id="rId9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attributes.pikkus.vaartus&amp;widgetEventPath=r.f.menu.f.selected.f.selected.f.list" TargetMode="External"/><Relationship Id="rId10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0&amp;widgetEventPath=r.f.menu.f.selected.f.selected.f" TargetMode="External"/><Relationship Id="rId11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&amp;widgetEventPath=r.f.menu.f.selected.f.selected.f" TargetMode="External"/><Relationship Id="rId12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&amp;widgetEventPath=r.f.menu.f.selected.f.selected.f" TargetMode="External"/><Relationship Id="rId13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3&amp;widgetEventPath=r.f.menu.f.selected.f.selected.f" TargetMode="External"/><Relationship Id="rId14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4&amp;widgetEventPath=r.f.menu.f.selected.f.selected.f" TargetMode="External"/><Relationship Id="rId15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5&amp;widgetEventPath=r.f.menu.f.selected.f.selected.f" TargetMode="External"/><Relationship Id="rId16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6&amp;widgetEventPath=r.f.menu.f.selected.f.selected.f" TargetMode="External"/><Relationship Id="rId17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7&amp;widgetEventPath=r.f.menu.f.selected.f.selected.f" TargetMode="External"/><Relationship Id="rId18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8&amp;widgetEventPath=r.f.menu.f.selected.f.selected.f" TargetMode="External"/><Relationship Id="rId19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9&amp;widgetEventPath=r.f.menu.f.selected.f.selected.f" TargetMode="External"/><Relationship Id="rId20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0&amp;widgetEventPath=r.f.menu.f.selected.f.selected.f" TargetMode="External"/><Relationship Id="rId21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1&amp;widgetEventPath=r.f.menu.f.selected.f.selected.f" TargetMode="External"/><Relationship Id="rId22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2&amp;widgetEventPath=r.f.menu.f.selected.f.selected.f" TargetMode="External"/><Relationship Id="rId23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3&amp;widgetEventPath=r.f.menu.f.selected.f.selected.f" TargetMode="External"/><Relationship Id="rId24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4&amp;widgetEventPath=r.f.menu.f.selected.f.selected.f" TargetMode="External"/><Relationship Id="rId25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5&amp;widgetEventPath=r.f.menu.f.selected.f.selected.f" TargetMode="External"/><Relationship Id="rId26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6&amp;widgetEventPath=r.f.menu.f.selected.f.selected.f" TargetMode="External"/><Relationship Id="rId27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7&amp;widgetEventPath=r.f.menu.f.selected.f.selected.f" TargetMode="External"/><Relationship Id="rId28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8&amp;widgetEventPath=r.f.menu.f.selected.f.selected.f" TargetMode="External"/><Relationship Id="rId29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9&amp;widgetEventPath=r.f.menu.f.selected.f.selected.f" TargetMode="External"/><Relationship Id="rId30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0&amp;widgetEventPath=r.f.menu.f.selected.f.selected.f" TargetMode="External"/><Relationship Id="rId31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1&amp;widgetEventPath=r.f.menu.f.selected.f.selected.f" TargetMode="External"/><Relationship Id="rId32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2&amp;widgetEventPath=r.f.menu.f.selected.f.selected.f" TargetMode="External"/><Relationship Id="rId33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3&amp;widgetEventPath=r.f.menu.f.selected.f.selected.f" TargetMode="External"/><Relationship Id="rId34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4&amp;widgetEventPath=r.f.menu.f.selected.f.selected.f" TargetMode="External"/><Relationship Id="rId35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5&amp;widgetEventPath=r.f.menu.f.selected.f.selected.f" TargetMode="External"/><Relationship Id="rId36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6&amp;widgetEventPath=r.f.menu.f.selected.f.selected.f" TargetMode="External"/><Relationship Id="rId37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7&amp;widgetEventPath=r.f.menu.f.selected.f.selected.f" TargetMode="External"/><Relationship Id="rId38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8&amp;widgetEventPath=r.f.menu.f.selected.f.selected.f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2:41:00Z</dcterms:created>
  <dc:creator>Opetaja</dc:creator>
  <dc:description/>
  <cp:keywords/>
  <dc:language>en-US</dc:language>
  <cp:lastModifiedBy>pc</cp:lastModifiedBy>
  <cp:lastPrinted>2009-04-01T15:38:00Z</cp:lastPrinted>
  <dcterms:modified xsi:type="dcterms:W3CDTF">2011-04-16T12:41:00Z</dcterms:modified>
  <cp:revision>2</cp:revision>
  <dc:subject/>
  <dc:title>Leitud veekogud</dc:title>
</cp:coreProperties>
</file>